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архитектуры и градостроительства Курской области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</w:rPr>
        <w:t>(организатор общественных обсуждений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ачале проведения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екту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ие изме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равила землепользования и застрой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Амосовский сельсовет» Медвенского район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»</w:t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нформационных материалов к рассматриваемому проекту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документа и информационные материалы будут размещены на подсайте </w:t>
      </w:r>
      <w:r>
        <w:rPr>
          <w:rFonts w:cs="Times New Roman" w:ascii="Times New Roman" w:hAnsi="Times New Roman"/>
          <w:sz w:val="28"/>
          <w:szCs w:val="28"/>
        </w:rPr>
        <w:t>официального сайта Губернатора и Правительства Ку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по адресу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r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r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архитектура.курск.р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0" w:name="_Hlk98948195"/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муниципального образования «Амосовский сельсовет» Медвенского района в подразделе «Градостроительное зонирование» раздела «Муниципальные правовые акты» в информационно-телекоммуникационной сети «Интернет» по адресу: amos.rkursk.ru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 ноября 2023 года.</w:t>
      </w:r>
    </w:p>
    <w:p>
      <w:pPr>
        <w:pStyle w:val="Style71"/>
        <w:spacing w:lineRule="auto" w:line="225" w:before="0" w:after="0"/>
        <w:ind w:firstLine="709"/>
        <w:contextualSpacing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Срок проведения общественных обсуждений: с 25 октября 2023 года по 7 ноября 2023 года.</w:t>
      </w:r>
    </w:p>
    <w:p>
      <w:pPr>
        <w:pStyle w:val="Style71"/>
        <w:spacing w:lineRule="auto" w:line="225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жителей Амосовского сельсовета Медвенского района Курской области по адресу: Курская область, Медвенский район, </w:t>
        <w:br/>
        <w:t xml:space="preserve">д. Амосовка, д. 56. </w:t>
      </w:r>
    </w:p>
    <w:p>
      <w:pPr>
        <w:pStyle w:val="Normal"/>
        <w:autoSpaceDE w:val="false"/>
        <w:spacing w:lineRule="auto" w:line="22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экспозиции с 1 ноября 2023 года по 3 ноября </w:t>
        <w:br/>
        <w:t>2023 года.</w:t>
      </w:r>
    </w:p>
    <w:p>
      <w:pPr>
        <w:pStyle w:val="Style71"/>
        <w:spacing w:lineRule="auto" w:line="225" w:before="0" w:after="0"/>
        <w:ind w:firstLine="709"/>
        <w:contextualSpacing/>
        <w:jc w:val="both"/>
        <w:rPr/>
      </w:pPr>
      <w:r>
        <w:rPr>
          <w:sz w:val="28"/>
          <w:szCs w:val="28"/>
        </w:rPr>
        <w:t>Время посещения экспозиции: понедельник-пятница с 8:00 до 12:00 и с 14:00 до 17:0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ия и замечания по проекту можно подавать в срок до </w:t>
        <w:br/>
        <w:t>3 ноября 2023 год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по адресу: г. Курск, ул. Димитрова, д. 96/1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рме электронного документа на портале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mest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записи в журнал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сении замечаний и предложений в целях идентификации представляют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ебе (фамилию, имя, отчество (при наличии), дату рождения, адрес места жительства (регистрации) - для физических лиц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basedOn w:val="Style1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AAAAA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AAAAAA" w:val="clear"/>
      <w:spacing w:lineRule="auto" w:line="240" w:before="0" w:after="0"/>
      <w:ind w:lef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selected">
    <w:name w:val="ui-tabs-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0" w:after="28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  <w:ind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selected1">
    <w:name w:val="ui-tabs-selected1"/>
    <w:basedOn w:val="Normal"/>
    <w:qFormat/>
    <w:pPr>
      <w:spacing w:lineRule="auto" w:line="240" w:before="0" w:after="0"/>
      <w:ind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2">
    <w:name w:val="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3">
    <w:name w:val="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inlist">
    <w:name w:val="last_in_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">
    <w:name w:val="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01:00Z</dcterms:created>
  <dc:creator>Пользователь</dc:creator>
  <dc:description/>
  <dc:language>en-US</dc:language>
  <cp:lastModifiedBy>Пользователь</cp:lastModifiedBy>
  <cp:lastPrinted>2022-01-31T11:54:00Z</cp:lastPrinted>
  <dcterms:modified xsi:type="dcterms:W3CDTF">2023-10-25T05:01:00Z</dcterms:modified>
  <cp:revision>2</cp:revision>
  <dc:subject/>
  <dc:title/>
</cp:coreProperties>
</file>